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360045</wp:posOffset>
            </wp:positionV>
            <wp:extent cx="2436495" cy="6076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417" r="-105" b="-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51255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06" r="-7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bidi="ar-SA"/>
        </w:rPr>
        <w:drawing>
          <wp:inline distT="0" distB="0" distL="0" distR="0">
            <wp:extent cx="1162050" cy="65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5" t="-1563" r="-885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SA"/>
        </w:rPr>
        <w:tab/>
      </w:r>
      <w:r>
        <w:rPr/>
        <w:drawing>
          <wp:inline distT="0" distB="0" distL="0" distR="0">
            <wp:extent cx="382270" cy="103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26" r="-7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SA"/>
        </w:rPr>
        <w:tab/>
      </w:r>
    </w:p>
    <w:p>
      <w:pPr>
        <w:pStyle w:val="Normal"/>
        <w:ind w:left="5664" w:firstLine="708"/>
        <w:rPr/>
      </w:pPr>
      <w:r>
        <w:rPr>
          <w:rFonts w:eastAsia="Arial"/>
        </w:rPr>
        <w:t xml:space="preserve">                                  </w:t>
      </w:r>
      <w:r>
        <w:rPr/>
        <w:br w:type="textWrapping" w:clear="all"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Programme de l’événement de lancement du proje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« Bourse aux talent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Le 13 décembre 2008 de 14.00 à 18.00 heur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0h</w:t>
        <w:tab/>
        <w:tab/>
        <w:t>Ouverture officielle</w:t>
      </w:r>
    </w:p>
    <w:p>
      <w:pPr>
        <w:pStyle w:val="Normal"/>
        <w:rPr/>
      </w:pPr>
      <w:r>
        <w:rPr/>
        <w:tab/>
        <w:tab/>
        <w:t>Animation musicale par le groupe Rhumer Drumme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20h</w:t>
        <w:tab/>
        <w:tab/>
        <w:t>Table ro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0h</w:t>
        <w:tab/>
        <w:tab/>
        <w:t>Animation artistique par le groupe Zaltimban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30h</w:t>
        <w:tab/>
        <w:tab/>
        <w:t>Introduction à la vente aux enchères</w:t>
      </w:r>
    </w:p>
    <w:p>
      <w:pPr>
        <w:pStyle w:val="Normal"/>
        <w:ind w:left="708" w:firstLine="708"/>
        <w:rPr/>
      </w:pPr>
      <w:r>
        <w:rPr/>
        <w:t>Exemple de vente aux ench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40h</w:t>
        <w:tab/>
        <w:tab/>
        <w:t>Vente aux enchères de V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40h </w:t>
        <w:tab/>
        <w:t>Animation artistique par le groupe Salsa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00h</w:t>
        <w:tab/>
        <w:tab/>
        <w:t>Exemple de vente aux enchères</w:t>
      </w:r>
    </w:p>
    <w:p>
      <w:pPr>
        <w:pStyle w:val="Normal"/>
        <w:ind w:left="708" w:firstLine="708"/>
        <w:rPr/>
      </w:pPr>
      <w:r>
        <w:rPr/>
        <w:t>Vente aux enchères de V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0h</w:t>
        <w:tab/>
        <w:tab/>
        <w:t>Clô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8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5:00Z</dcterms:created>
  <dc:creator>.</dc:creator>
  <dc:description/>
  <cp:keywords/>
  <dc:language>en-US</dc:language>
  <cp:lastModifiedBy>.</cp:lastModifiedBy>
  <dcterms:modified xsi:type="dcterms:W3CDTF">2008-12-03T07:49:00Z</dcterms:modified>
  <cp:revision>10</cp:revision>
  <dc:subject/>
  <dc:title/>
</cp:coreProperties>
</file>